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то было в  комнате, а чего сейчас нет 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Существительные  родительный падеж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менице  у генитиву једнин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способности за разговор употрбљавајући правилно генитив једнине имениц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амештај и ствари у дому, соб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 проверава са ученицима из Уџбеника 6.зад. на 18. страни, који је требало писмено урадити: још неколико пример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употребе генитива са негацијом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У вас есть телевизор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Нет, у меня нет телевизора, потому что я не люблю смотреть телевизо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У вас есть сай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Нет, у меня нет сай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, потому что я не люблю сидеть в Интернет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затим посматрају слику на 18.страни у 7.задат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ом ноћи је у собу ушао лопов. Шта је било у соби пре тога, а чега сада нем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треба уочити намештај на једној слици и затим установити шта од намештаја недостаје на другој слици. Ученици раде у пару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- Что было в комнате, а чего сейчас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а картина, а сейчас нет картин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а ваза, а сейчас нет ваз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а гитара, а сейчас нет гитар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а скульптура, а сейчас нет скульптур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а сумка, а сейчас нет сум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а книга "Поехали", а сейчас нет книги "Поехали"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- Что было в комнате, а чего сейчас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 ноутбук, а сейчас нет ноутбу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 телевизор, а сейчас нет телевизо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 паспорт, а сейчас нет паспор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 фотоапарат, а сейчас нет фотоапара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был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 окн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а сейчас нет ок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аље, наставник пита ученике да именују још неке делове намештаја које знају и да кажу да нема тог намештаја, тј. користе негаци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то ещё есть в комнате? Какой мебели нет в комна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В комнате стол, стул, диван, занавеска, полка, шкаф, ковёр, постер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 комнате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тола, стула, дивана, занавески, полки, шкафа, ковра, постер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ученици раде у пару, питајући једни друге шта имају у својој соби, а шта немају.Наставник помаже у проширивању круга лексик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то ещё есть у тебя в комнате, а чего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меня в комнате есть писменный стол, а не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шкаф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А 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исменного сто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У меня в комнате есть компьютер, а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оутбу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А у меня нет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мпьюте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меня в комнате висит постер на стене, 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артин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н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А 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осте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меня в комнате тёмное окно, 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занавеск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н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А 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ёмного ок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У меня в комнате кровать, 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диван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н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А 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роват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У меня в комнате кресло и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толи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А у меня н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ресла и столи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Даље, ученици у Радној свесци на 12 страни у 4. задатку гледају слике соба брата и сестре и усмено уочавају чега нема, користећи речи дате у правоугаонику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г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нет в комнате брата? Чего нет в комнате сестр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(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г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нет у брата? Чего нет у сестры?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В комнате брата нет косметики..... ( У брата нет косметики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В комнате сестры нет мяча....... ( У сестры нет мяча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 Радној свесци на 12. страни  4. задата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Latn-R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Latn-R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00:00Z</dcterms:created>
  <dc:creator>Vladimir Neskovic</dc:creator>
  <dc:description/>
  <cp:keywords/>
  <dc:language>en-US</dc:language>
  <cp:lastModifiedBy>Jelena</cp:lastModifiedBy>
  <dcterms:modified xsi:type="dcterms:W3CDTF">2025-07-02T21:21:00Z</dcterms:modified>
  <cp:revision>10</cp:revision>
  <dc:subject/>
  <dc:title>Наставна тема</dc:title>
</cp:coreProperties>
</file>